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8. 9. 2025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29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9. 6. 2025 do 4. 8. 2025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Ing. Pavel Macháček - starosta                                                 Zpracovala:  Helena Kolouchová - referent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</w:t>
      </w:r>
      <w:r>
        <w:rPr>
          <w:bCs/>
          <w:sz w:val="28"/>
        </w:rPr>
        <w:t xml:space="preserve">od </w:t>
      </w:r>
      <w:r>
        <w:rPr>
          <w:sz w:val="28"/>
          <w:szCs w:val="28"/>
        </w:rPr>
        <w:t>9. 6. 2025 do 4. 8. 2025.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Zastupitelstvu MČ Praha-Libuš je předložena Zpráva o činnosti Rady za období od 9. 6. 2025 do 4. 8. 2025. Rada se v tomto období sešla 6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ilova</cp:lastModifiedBy>
  <cp:lastPrinted>2022-09-12T07:53:00Z</cp:lastPrinted>
  <dcterms:modified xsi:type="dcterms:W3CDTF">2025-09-01T09:52:00Z</dcterms:modified>
  <cp:revision>149</cp:revision>
  <dc:subject/>
  <dc:title>MĚSTSKÁ ČÁST PRAHA-LIBUŠ</dc:title>
</cp:coreProperties>
</file>